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Нефтекум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6 км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9"/>
        <w:gridCol w:w="5103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5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хачкала, АС «Южная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Махачкала, ул. Амет-Хан Султана, дом № 204, район ДСК.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5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зляр, АВ «Черемушк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Кизляр, ул. Магистральная, 101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ефтекумск, А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ефтекумск, ул. Шоссейная, 1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9"/>
        <w:gridCol w:w="5103"/>
      </w:tblGrid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мет-Хан-Султа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 г. Махачкал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Р-2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хачкалин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уйнак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отурби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таюрто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Р-2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Р-262, «Моздок-Кизляр-Крайновка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Р-2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А1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А-1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фтекумск, Ставропольский край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9"/>
        <w:gridCol w:w="5103"/>
      </w:tblGrid>
      <w:tr>
        <w:trPr>
          <w:trHeight w:val="6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701"/>
        <w:gridCol w:w="1843"/>
        <w:gridCol w:w="1843"/>
        <w:gridCol w:w="1417"/>
        <w:gridCol w:w="2126"/>
      </w:tblGrid>
      <w:tr>
        <w:trPr>
          <w:trHeight w:val="331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2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,9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; 15:0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15;19:15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15; 16:0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15; 12:0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6:26:00Z</dcterms:created>
  <dc:creator/>
  <dc:description/>
  <dc:language>en-US</dc:language>
  <cp:lastModifiedBy/>
  <dcterms:modified xsi:type="dcterms:W3CDTF">2017-08-22T1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